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II B.Tech. II-Semester Supplementary Examinations November-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and explain various factors that are to be considered in designing a high level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BNF description of the for statement in C-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monstrate with suitable example, how the passé tree is constructed for a given express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constructs are available in SNOBOL language for string processing. Give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ype coercion ? How  this is addressed in different langua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meant by scope and extent of a variable? How the scope rules are implemented in different language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4.</w:t>
        <w:tab/>
        <w:t>Give the general features of functions and parameter evaluation and passing methods of C-languages. Give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how data abstraction is implement in SIMULA 67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different exceptions possible in ADA language. What is the meaning of these ex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concurrency?  Explain how concurrency feature is implemented in PL/1 and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message passing is implemented in different langu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salient features of functional programming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short notes on the following:</w:t>
      </w:r>
    </w:p>
    <w:p>
      <w:pPr>
        <w:pStyle w:val="Normal"/>
        <w:jc w:val="both"/>
        <w:rPr/>
      </w:pPr>
      <w:r>
        <w:rPr/>
        <w:tab/>
        <w:t>a)</w:t>
        <w:tab/>
        <w:t>Ahasing</w:t>
      </w:r>
    </w:p>
    <w:p>
      <w:pPr>
        <w:pStyle w:val="Normal"/>
        <w:jc w:val="both"/>
        <w:rPr/>
      </w:pPr>
      <w:r>
        <w:rPr/>
        <w:tab/>
        <w:t>b)</w:t>
        <w:tab/>
        <w:t>Heap storage</w:t>
      </w:r>
    </w:p>
    <w:p>
      <w:pPr>
        <w:pStyle w:val="Normal"/>
        <w:jc w:val="both"/>
        <w:rPr/>
      </w:pPr>
      <w:r>
        <w:rPr/>
        <w:tab/>
        <w:t>c)</w:t>
        <w:tab/>
        <w:t>Logic Programm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0:45:00Z</dcterms:created>
  <dc:creator>ACE</dc:creator>
  <dc:description/>
  <dc:language>en-US</dc:language>
  <cp:lastModifiedBy>ACE</cp:lastModifiedBy>
  <dcterms:modified xsi:type="dcterms:W3CDTF">2003-10-21T21:41:00Z</dcterms:modified>
  <cp:revision>4</cp:revision>
  <dc:subject/>
  <dc:title/>
</cp:coreProperties>
</file>